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lected Enduring Philosophical and Public Policy Iss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with the other people in your group. Discuss these questions and brainstorm your possible answers. Keep these ideas in mind as we proceed through the cours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ppropriate role and scope of governmen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responsibility of government regarding maintaining a minimal standard of living, health and safety, education, employment, income, etc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government be an agent of social chang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government promote programs that benefit all citizens to some degree, but that benefit a few to much a greater degree than the majorit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should Governmental and societal decisions be mad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n appropriate balance between dissent and consensu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world of limited resources and unlimited wants (basic economic question), how should society’s resources be distribut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should society’s priorities be determin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good citizen and what are their rights and responsibilitie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good lif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responsibilities of being huma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he ends justify the mean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good societ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26:00Z</dcterms:created>
  <dc:creator> </dc:creator>
  <dc:description/>
  <cp:keywords/>
  <dc:language>en-US</dc:language>
  <cp:lastModifiedBy> </cp:lastModifiedBy>
  <dcterms:modified xsi:type="dcterms:W3CDTF">2010-02-23T13:45:00Z</dcterms:modified>
  <cp:revision>1</cp:revision>
  <dc:subject/>
  <dc:title/>
</cp:coreProperties>
</file>